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Style w:val="Font41"/>
          <w:lang w:bidi="ar"/>
        </w:rPr>
      </w:pPr>
      <w:r>
        <w:rPr>
          <w:rStyle w:val="Font41"/>
          <w:lang w:bidi="ar"/>
        </w:rPr>
        <w:t>2021</w:t>
      </w:r>
      <w:r>
        <w:rPr>
          <w:rStyle w:val="Font41"/>
          <w:lang w:bidi="ar"/>
        </w:rPr>
        <w:t>年长春市</w:t>
      </w:r>
      <w:r>
        <w:rPr>
          <w:rStyle w:val="Font41"/>
          <w:u w:val="single"/>
          <w:lang w:bidi="ar"/>
        </w:rPr>
        <w:t>家用电器及电器附件</w:t>
      </w:r>
      <w:r>
        <w:rPr>
          <w:rStyle w:val="Font41"/>
          <w:lang w:bidi="ar"/>
        </w:rPr>
        <w:t>产品质量监督抽查结果</w:t>
      </w:r>
    </w:p>
    <w:p>
      <w:pPr>
        <w:pStyle w:val="Style15"/>
        <w:widowControl/>
        <w:shd w:fill="FFFFFF" w:val="clear"/>
        <w:spacing w:before="0" w:after="0"/>
        <w:ind w:left="0" w:right="0" w:firstLine="360"/>
        <w:rPr>
          <w:rStyle w:val="Font41"/>
          <w:rFonts w:ascii="宋体" w:hAnsi="宋体" w:eastAsia="宋体" w:cs="宋体"/>
          <w:i w:val="false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</w:pPr>
      <w:r>
        <w:rPr/>
      </w:r>
    </w:p>
    <w:p>
      <w:pPr>
        <w:pStyle w:val="Style15"/>
        <w:widowControl/>
        <w:shd w:fill="FFFFFF" w:val="clear"/>
        <w:spacing w:before="0" w:after="0"/>
        <w:ind w:left="0" w:right="0" w:firstLine="360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347"/>
        <w:gridCol w:w="1636"/>
        <w:gridCol w:w="1378"/>
        <w:gridCol w:w="1693"/>
        <w:gridCol w:w="818"/>
        <w:gridCol w:w="900"/>
        <w:gridCol w:w="710"/>
      </w:tblGrid>
      <w:tr>
        <w:trPr>
          <w:trHeight w:val="9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机构名称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产品质量监督检验院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机构社会统一信用代码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20100423204152T</w:t>
            </w:r>
          </w:p>
        </w:tc>
      </w:tr>
      <w:tr>
        <w:trPr>
          <w:trHeight w:val="7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抽查单位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称生产单位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结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不合格项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温型双人电热毯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宇锋电器有限公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宇锋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0mm×1200mm TT150×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热毯（调温型微电脑多人双控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宇锋电器有限公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市宇锋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mm×1800mm TT200×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暗装跷板式单极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购物中心君才五金水暖电料专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实业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GC04-1 10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位单极带荧光开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K111C 16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位单极带荧光开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K311C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16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位单极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K111YU6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10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位单极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K411YU6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位单极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K211CU6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16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位双控带荧光开关（玫瑰金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412U6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16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位双控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212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位双控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312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10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位双控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412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10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位单极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K111YU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位双控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312CU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位单极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K211YU6 10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位双控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112CU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位双控带荧光开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212CU21 16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位单控中跷板开关（炫白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朝阳区兆威灯饰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门子（山东）开关插座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TA8122-3NC01 16AX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位双控带荧光开关（玫瑰金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经济技术开发区芯泽灯具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312CU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位双控带荧光开关（玫瑰金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经济技术开发区芯泽灯具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K412U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位双控带荧光开关（星空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经济技术开发区芯泽灯具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25K312U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位双控带荧光开关（星空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经济技术开发区芯泽灯具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25K112U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三极连体插座（玫瑰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魔方纹镭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Z223U6R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位小二三极插座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玫瑰金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Z456AU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位小二三极插座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2356A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位小二三极插座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Z456A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位小二三极插座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香槟金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城市中心弘源窗饰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4Z456AU6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～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购物中心君才五金水暖电料专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实业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13-793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带保护门单相两极双用两极带接地暗装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购物中心君才五金水暖电料专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实业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GC05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相两极带接地暗装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购物中心君才五金水暖电料专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实业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GC10 16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两极双用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购物中心君才五金水暖电料专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实业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GC57 16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相两极双用两极带接地明装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城区住邦购物中心君才五金水暖电料专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实业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MR-14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三极连体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25Z223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三极连体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Z223U6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位三极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18Z104U6R 16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位三极插座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版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Z 104 16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位二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极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隆鑫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6Z323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～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二极插座（炫白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朝阳区兆威灯饰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门子（山东）开关插座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UB8114-3NC01 10A 2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～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位小二三极插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（星空灰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经济技术开发区芯泽灯具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42356A U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三极连体插座（星空灰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经济技术开发区芯泽灯具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25Z223U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三极连体插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经济技术开发区芯泽灯具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25Z2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位小二三极插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经济技术开发区芯泽灯具店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波公牛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042356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0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灯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中东大市场百利建材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州欧普照明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MTD0700312/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0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灯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中东大市场百利建材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州欧普照明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MTD07003A12/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0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灯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中东大市场百利建材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州欧普照明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TH01030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万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惠州雷士光电科技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Hz NLED92025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万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惠州雷士光电科技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LED92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万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昕诺飞（中国）投资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900261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万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昕诺飞（中国）投资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900261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8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之影系列铝质一体筒灯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鸿源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实业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LD-TFB-05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黑加银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鸿源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（安徽）电器股份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LD-TT-05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鸿源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泰力（安徽）电器股份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LD-TFB-05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灯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顺意五金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靓度照明科技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-TH918C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哑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系列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顺意五金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佛山市顺德区积博照明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RMJXLTD-6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系列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顺意五金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佛山市顺德区积博照明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RMJXLTD-6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顺意五金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信华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HTD-7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筒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顺意五金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信华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HTD-12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嵌入式灯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联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东信华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HTD-9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花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联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领航照明电子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220V-240V 50-60Hz 7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花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联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山市一声喊照明灯具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卓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YSH-S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花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联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领航照明电子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220V-240V 50-60Hz 7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花灯（嵌入式灯具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技术开发区中东大市场联发物资经销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门市领航照明电子电器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W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部接线截面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widowControl/>
        <w:jc w:val="both"/>
        <w:textAlignment w:val="center"/>
        <w:rPr>
          <w:rFonts w:ascii="方正小标宋简体;宋体" w:hAnsi="方正小标宋简体;宋体" w:eastAsia="方正小标宋简体;宋体" w:cs="方正小标宋简体;宋体"/>
          <w:color w:val="000000"/>
          <w:kern w:val="0"/>
          <w:sz w:val="18"/>
          <w:szCs w:val="18"/>
          <w:lang w:bidi="ar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kern w:val="0"/>
          <w:sz w:val="18"/>
          <w:szCs w:val="18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宋体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小标宋简体;宋体" w:hAnsi="方正小标宋简体;宋体" w:eastAsia="方正小标宋简体;宋体" w:cs="方正小标宋简体;宋体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方正小标宋简体;宋体" w:hAnsi="方正小标宋简体;宋体" w:eastAsia="方正小标宋简体;宋体" w:cs="方正小标宋简体;宋体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方正小标宋简体;宋体" w:hAnsi="方正小标宋简体;宋体" w:eastAsia="方正小标宋简体;宋体" w:cs="方正小标宋简体;宋体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等线;微软雅黑" w:hAnsi="等线;微软雅黑" w:eastAsia="等线;微软雅黑" w:cs="等线;微软雅黑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6:00Z</dcterms:created>
  <dc:creator>Administrator</dc:creator>
  <dc:description/>
  <dc:language>en-US</dc:language>
  <cp:lastModifiedBy>张龙</cp:lastModifiedBy>
  <dcterms:modified xsi:type="dcterms:W3CDTF">2022-06-08T05:5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A93CB88BA49F8ABBBF28A4052181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