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center"/>
        <w:rPr>
          <w:rStyle w:val="Font41"/>
          <w:lang w:bidi="ar"/>
        </w:rPr>
      </w:pPr>
      <w:r>
        <w:rPr>
          <w:rStyle w:val="Font41"/>
          <w:lang w:bidi="ar"/>
        </w:rPr>
        <w:t>2021</w:t>
      </w:r>
      <w:r>
        <w:rPr>
          <w:rStyle w:val="Font41"/>
          <w:lang w:bidi="ar"/>
        </w:rPr>
        <w:t>年长春市</w:t>
      </w:r>
      <w:r>
        <w:rPr>
          <w:rStyle w:val="Font41"/>
          <w:rFonts w:eastAsia="方正小标宋简体;黑体"/>
          <w:u w:val="single"/>
          <w:lang w:eastAsia="zh-CN" w:bidi="ar"/>
        </w:rPr>
        <w:t>电线电缆</w:t>
      </w:r>
      <w:r>
        <w:rPr>
          <w:rStyle w:val="Font41"/>
          <w:lang w:bidi="ar"/>
        </w:rPr>
        <w:t>产品质量监督抽查结果</w:t>
      </w:r>
    </w:p>
    <w:p>
      <w:pPr>
        <w:pStyle w:val="Normal"/>
        <w:widowControl/>
        <w:jc w:val="center"/>
        <w:textAlignment w:val="center"/>
        <w:rPr>
          <w:rStyle w:val="Font41"/>
          <w:rFonts w:ascii="方正小标宋简体;黑体" w:hAnsi="方正小标宋简体;黑体" w:eastAsia="方正小标宋简体;黑体" w:cs="方正小标宋简体;黑体"/>
          <w:color w:val="000000"/>
          <w:kern w:val="0"/>
          <w:sz w:val="18"/>
          <w:szCs w:val="18"/>
          <w:lang w:bidi="ar"/>
        </w:rPr>
      </w:pPr>
      <w:r>
        <w:rPr/>
      </w:r>
    </w:p>
    <w:p>
      <w:pPr>
        <w:pStyle w:val="Normal"/>
        <w:bidi w:val="0"/>
        <w:rPr>
          <w:rFonts w:ascii="方正小标宋简体;黑体" w:hAnsi="方正小标宋简体;黑体" w:eastAsia="方正小标宋简体;黑体" w:cs="方正小标宋简体;黑体"/>
          <w:color w:val="000000"/>
          <w:kern w:val="2"/>
          <w:sz w:val="21"/>
          <w:szCs w:val="22"/>
          <w:lang w:val="en-US" w:eastAsia="zh-CN" w:bidi="ar-SA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kern w:val="2"/>
          <w:sz w:val="21"/>
          <w:szCs w:val="22"/>
          <w:lang w:val="en-US" w:eastAsia="zh-CN" w:bidi="ar-SA"/>
        </w:rPr>
      </w:r>
    </w:p>
    <w:tbl>
      <w:tblPr>
        <w:tblW w:w="1387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361"/>
        <w:gridCol w:w="1492"/>
        <w:gridCol w:w="1545"/>
        <w:gridCol w:w="1034"/>
        <w:gridCol w:w="1414"/>
        <w:gridCol w:w="1152"/>
        <w:gridCol w:w="1375"/>
        <w:gridCol w:w="890"/>
        <w:gridCol w:w="1034"/>
        <w:gridCol w:w="969"/>
        <w:gridCol w:w="720"/>
      </w:tblGrid>
      <w:tr>
        <w:trPr>
          <w:trHeight w:val="78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序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被抽查单位名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标称生产单位名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标称商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品等级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产日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批号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验结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项目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验机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备注</w:t>
            </w:r>
          </w:p>
        </w:tc>
      </w:tr>
      <w:tr>
        <w:trPr>
          <w:trHeight w:val="89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铝芯聚氯乙烯绝缘聚氯乙烯护套阻燃扁形电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道区星际物资经销处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市双盛永安线缆有限公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商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ZR-BLVVB 300/500V 2×6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9.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绝缘厚度、护套厚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产品质量监督检验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66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沈凯牌电线电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道区恒拓物资经销处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沈凯线缆有限公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沈凯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ZR BV 450/750V 2.5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-05-2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产品质量监督检验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66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聚氯乙烯绝缘阻燃电线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道区哈缆电缆经营部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哈尔滨电缆（集团）有限公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里图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ZR-BV 450/750V 2.5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产品质量监督检验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66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阻燃聚氯乙烯绝缘电线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二道区诺盛物资经销处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津盛鑫泰电线电缆有限公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鑫天海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ZC-BV 450/750V 2.5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9.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产品质量监督检验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89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聚氯乙烯绝缘无护套电线电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道区通盛达物资经销处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盛大电缆有限公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盛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0227IEC01(BV) 450/750V  4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产品质量监督检验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89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力胜线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道区亿海生物资经销处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金力特种电缆制造有限公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力胜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0227IEC01(BV) 450/750V  4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产品质量监督检验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66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聚氯乙烯绝缘阻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电线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道区瑞帆物资经销处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智圣电缆有限公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智圣电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ZC-BV 450/750V 2.5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.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产品质量监督检验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144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聚氯乙烯绝缘阻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电线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道区东昇物资经销处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大港线缆有限公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鑫锦江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ZC-BV 450/750V 4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4.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产品质量监督检验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133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用途单芯硬导体无护套电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道区拓疆物资经销处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泰丰线缆有限公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商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0227IEC01(BV) 450/750V  2.5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5.2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产品质量监督检验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168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聚氯乙烯绝缘阻燃电线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通利特缆电缆制造有限公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通利特缆电缆制造有限公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商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R-BV 450/750 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9.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产品质量监督检验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190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聚氯乙烯绝缘阻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电线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通利特缆电缆制造有限公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通利特缆电缆制造有限公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商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ZD-BV 450/750V 2.5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.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产品质量监督检验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89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用途单芯硬导体无护套电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金力特种电缆制造有限公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金力特种电缆制造有限公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力胜图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0227IEC01(BV) 450/750V  4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产品质量监督检验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66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用途单芯硬导体无护套电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金力特种电缆制造有限公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金力特种电缆制造有限公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力胜图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227 IEC01(BV) 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产品质量监督检验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89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泰电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道区鑫明达物资经销处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浙江正泰电缆有限公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泰电线电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0227IEC01(BV) 450/750V  6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产品质量监督检验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89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用途单芯硬导体无护套电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亿隆特种电缆制造有限公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亿隆特种电缆制造有限公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亿隆电缆图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0227 IEC01(BV) 450/750V  4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产品质量监督检验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177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普通聚氯乙烯护套软线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道区吉轩物资经销处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京成昆仑线缆有限公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商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RVV 450/750V 2×2.5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227IEC53(RVV) 300/500V  2×2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）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-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导体电阻、护套厚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产品质量监督检验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89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用途单芯硬导体无护套电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亿隆特种电缆制造有限公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亿隆特种电缆制造有限公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亿隆电缆图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0227 IEC01(BV) 450/750 2.5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产品质量监督检验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89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用途单芯硬导体无护套电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乐强线缆制造有限公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东莞市民兴电缆有限公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民兴电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0227IEC01(BV) 450/750V  4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产品质量监督检验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9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用途单芯硬导体无护套电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鑫金源电线电缆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鑫金源电线电缆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--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227IEC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0/750V 2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8.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6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聚氯乙烯绝缘阻燃电线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煌泰贸易有限公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浙江正泰网络技术有限公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--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R-BV 450/750V 2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聚氯乙烯绝缘阻燃电线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煌泰贸易有限公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浙江正泰网络技术有限公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--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R-BV 450/750V 2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11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聚氯乙烯阻燃绝缘电线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道区轩瑞物资经销处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津迅达线缆有限公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--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R-BV 450/750V 2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 06 2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导体电阻、绝缘老化前抗张强度、绝缘老化后抗张强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9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聚氯乙烯阻燃绝缘电线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道区轩瑞物资经销处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祥友线缆有限公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--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R-BV 450/750V 2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 11 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绝缘老化前抗张强度、绝缘老化后抗张强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聚氯乙烯绝缘阻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电线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道区正标津达线缆经销处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龙江津达线缆有限公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津达线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C-BV 450/750V 2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聚氯乙烯绝缘阻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电线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道区正标津达线缆经销处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龙江津达线缆有限公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图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津达线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C-BV 450/750V 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用途单芯硬导体无护套电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吉泰电线电缆有限公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吉泰电线电缆有限公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--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227IEC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0/750V 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-05-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用途单芯硬导体无护套电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吉泰电线电缆有限公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吉泰电线电缆有限公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--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227IEC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0/750V 2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-06-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用途单芯硬导体无护套电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道区仕铭物资经销处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鑫金源电线电缆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--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227IEC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0/750V 2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.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用途单芯硬导体无护套电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道区仕铭物资经销处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金力特种电缆制造有限公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力胜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227IEC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0/750V 2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聚氯乙烯绝缘阻燃电线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道区迦晟物资经销处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通汇坤宇电线有限公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津安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R-BV 450/750V 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.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用途单芯硬导体无护套电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道区迦晟物资经销处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宝胜科技创新股份有限公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寶勝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227IEC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0/750V 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09.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聚氯乙烯绝缘阻燃电线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道区迦晟物资经销处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金跃电线电缆有限公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R-BV 450/750V 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3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用途单芯硬导体无护套电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道区冠力物资经销处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金力特种电缆制造有限公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力胜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227IEC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0/750V 2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用途单芯硬导体无护套电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道区冠力物资经销处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金力特种电缆制造有限公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力胜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227IEC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0/750V 2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用途单芯硬导体无护套电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二道区金羽物资经销处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金力特种电缆制造有限公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力胜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227IEC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0/750V 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用途单芯硬导体无护套电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二道区金羽物资经销处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金力特种电缆制造有限公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力胜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227IEC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0/750V 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产品质量监督检验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ind w:firstLine="479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简体">
    <w:altName w:val="黑体"/>
    <w:charset w:val="00"/>
    <w:family w:val="auto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方正小标宋简体;黑体" w:hAnsi="方正小标宋简体;黑体" w:eastAsia="方正小标宋简体;黑体" w:cs="方正小标宋简体;黑体"/>
      <w:color w:val="000000"/>
      <w:sz w:val="44"/>
      <w:szCs w:val="44"/>
      <w:u w:val="none"/>
    </w:rPr>
  </w:style>
  <w:style w:type="character" w:styleId="Font71">
    <w:name w:val="font71"/>
    <w:basedOn w:val="Style14"/>
    <w:qFormat/>
    <w:rPr>
      <w:rFonts w:ascii="Calibri" w:hAnsi="Calibri" w:cs="Calibri"/>
      <w:color w:val="000000"/>
      <w:sz w:val="18"/>
      <w:szCs w:val="18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Font31">
    <w:name w:val="font31"/>
    <w:basedOn w:val="Style14"/>
    <w:qFormat/>
    <w:rPr>
      <w:rFonts w:ascii="方正小标宋简体;黑体" w:hAnsi="方正小标宋简体;黑体" w:eastAsia="方正小标宋简体;黑体" w:cs="方正小标宋简体;黑体"/>
      <w:i w:val="false"/>
      <w:iCs w:val="false"/>
      <w:color w:val="000000"/>
      <w:sz w:val="18"/>
      <w:szCs w:val="18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51">
    <w:name w:val="font51"/>
    <w:basedOn w:val="Style14"/>
    <w:qFormat/>
    <w:rPr>
      <w:rFonts w:ascii="方正小标宋简体;黑体" w:hAnsi="方正小标宋简体;黑体" w:eastAsia="方正小标宋简体;黑体" w:cs="方正小标宋简体;黑体"/>
      <w:i w:val="false"/>
      <w:iCs w:val="false"/>
      <w:color w:val="000000"/>
      <w:sz w:val="18"/>
      <w:szCs w:val="18"/>
      <w:u w:val="none"/>
    </w:rPr>
  </w:style>
  <w:style w:type="character" w:styleId="Font81">
    <w:name w:val="font8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6:06:00Z</dcterms:created>
  <dc:creator>Administrator</dc:creator>
  <dc:description/>
  <dc:language>en-US</dc:language>
  <cp:lastModifiedBy>陈传刚</cp:lastModifiedBy>
  <dcterms:modified xsi:type="dcterms:W3CDTF">2022-06-10T06:25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5B5EE4FBE94F528C50B3BE9E4EEFF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