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Style w:val="Font41"/>
          <w:lang w:bidi="ar"/>
        </w:rPr>
      </w:pPr>
      <w:r>
        <w:rPr>
          <w:rStyle w:val="Font41"/>
          <w:lang w:bidi="ar"/>
        </w:rPr>
        <w:t>2021</w:t>
      </w:r>
      <w:r>
        <w:rPr>
          <w:rStyle w:val="Font41"/>
          <w:lang w:bidi="ar"/>
        </w:rPr>
        <w:t>年长春市</w:t>
      </w:r>
      <w:r>
        <w:rPr>
          <w:rStyle w:val="Font41"/>
          <w:rFonts w:eastAsia="方正小标宋简体;黑体"/>
          <w:u w:val="single"/>
          <w:lang w:eastAsia="zh-CN" w:bidi="ar"/>
        </w:rPr>
        <w:t>食品相关产品</w:t>
      </w:r>
      <w:r>
        <w:rPr>
          <w:rStyle w:val="Font41"/>
          <w:lang w:bidi="ar"/>
        </w:rPr>
        <w:t>产品质量监督抽查结果</w:t>
      </w:r>
    </w:p>
    <w:p>
      <w:pPr>
        <w:pStyle w:val="Normal"/>
        <w:widowControl/>
        <w:jc w:val="center"/>
        <w:textAlignment w:val="center"/>
        <w:rPr>
          <w:rStyle w:val="Font41"/>
          <w:rFonts w:ascii="方正小标宋简体;黑体" w:hAnsi="方正小标宋简体;黑体" w:eastAsia="方正小标宋简体;黑体" w:cs="方正小标宋简体;黑体"/>
          <w:color w:val="000000"/>
          <w:kern w:val="0"/>
          <w:sz w:val="18"/>
          <w:szCs w:val="18"/>
          <w:lang w:bidi="ar"/>
        </w:rPr>
      </w:pPr>
      <w:r>
        <w:rPr/>
      </w:r>
    </w:p>
    <w:tbl>
      <w:tblPr>
        <w:tblW w:w="13897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78"/>
        <w:gridCol w:w="1846"/>
        <w:gridCol w:w="1681"/>
        <w:gridCol w:w="822"/>
        <w:gridCol w:w="1659"/>
        <w:gridCol w:w="864"/>
        <w:gridCol w:w="2095"/>
        <w:gridCol w:w="707"/>
        <w:gridCol w:w="707"/>
        <w:gridCol w:w="1348"/>
        <w:gridCol w:w="694"/>
      </w:tblGrid>
      <w:tr>
        <w:trPr>
          <w:trHeight w:val="7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产品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被抽查单位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标称生产单位名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标称商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规格型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产品等级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生产日期</w:t>
            </w: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Style w:val="Font21"/>
                <w:lang w:val="en-US" w:eastAsia="zh-CN" w:bidi="ar"/>
              </w:rPr>
              <w:t>批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检验结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不合格项目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机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备注</w:t>
            </w:r>
          </w:p>
        </w:tc>
      </w:tr>
      <w:tr>
        <w:trPr>
          <w:trHeight w:val="8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乾利彩印包装制品有限责任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乾利彩印包装制品有限责任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 xml:space="preserve">390×178/154+4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度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μ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7/2110-0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乾利彩印包装制品有限责任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乾利彩印包装制品有限责任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 xml:space="preserve">340×23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度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μ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1/2110-2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晖翔塑料包装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晖翔塑料包装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×465×80 0.14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8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晖翔塑料包装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晖翔塑料包装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×390×60 0.14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8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膜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盐业包装制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盐业包装制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×180×0.09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8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膜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盐业包装制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盐业包装制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4×185×0.09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06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龙斌塑料制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龙斌塑料制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mm×80mm×410mm 0.12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20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膜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万辉塑料彩印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万辉塑料彩印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cm×23c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7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膜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万辉塑料彩印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万辉塑料彩印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cm×25c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2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塑料编织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新达包装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新达包装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×750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4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塑料编织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新达包装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新达包装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×640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4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柱形复合罐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永恒包装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永恒包装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105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2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膜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龙达塑料制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龙达塑料制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5cm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45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1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膜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龙达塑料制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龙达塑料制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cm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1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复合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春和塑料包装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春和塑料包装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0×270×0.08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2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/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春和塑料包装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春和塑料包装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5×200×0.085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2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直接接触用生物降解塑料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中粮生物材料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中粮生物材料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 xml:space="preserve">300mm×200mm×0.025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承重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09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直接接触用生物降解塑料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中粮生物材料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中粮生物材料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 xml:space="preserve">360mm×320mm×0.025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承重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09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3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向拉伸尼龙（</w:t>
            </w: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密度聚乙烯（</w:t>
            </w: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复合膜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天恒医药包装印务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天恒医药包装印务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100mm×0.13mm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1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3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向拉伸尼龙（</w:t>
            </w: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密度聚乙烯（</w:t>
            </w: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复合膜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天恒医药包装印务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天恒医药包装印务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100mm×0.13mm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1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用聚乙烯吹塑薄膜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新日塑料包装制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新日塑料包装制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816mm×0.112mm PE-L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薄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07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用聚乙烯吹塑薄膜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鹏乔塑料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鹏乔塑料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500mm×0.065mm PE-LD/PE-LL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薄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6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盛千塑料制品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盛千塑料制品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7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对苯二甲酸乙二醇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天祥塑业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天祥塑业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5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塑料防盗瓶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达利食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达利食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5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26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包装用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塑料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百老泉酒业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百老泉酒业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021.10.27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1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铭程塑料制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铭程塑料制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3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1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铭程塑料制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铭程塑料制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3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香源粮油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香源粮油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m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0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老味道粮油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老味道粮油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m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3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老味道粮油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老味道粮油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4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1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龙达粮油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龙达粮油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4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万源粮油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万源粮油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5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万源粮油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安县万源粮油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5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天赐泉饮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天赐泉饮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m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9.23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接触用特定塑料容器 聚对苯二甲酸乙二醇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无汽饮料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百事可乐饮料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百事可乐饮料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0m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2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新世纪塑料包装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新世纪塑料包装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3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新世纪塑料包装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新世纪塑料包装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1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塑料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天裕塑料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天裕塑料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塑料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天裕塑料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天裕塑料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50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7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塑料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鸿高塑胶科技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鸿高塑胶科技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3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塑料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鸿高塑胶科技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榆树市鸿高塑胶科技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1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对苯二甲酸乙二醇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碳酸饮料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榆树市汇龙食品有限责任公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榆树市汇龙食品有限责任公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5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惠成塑料制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惠市惠成塑料制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22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洁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蓝佳净日用品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蓝佳净日用品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5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洗餐具用洗涤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创辉环保科技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创辉环保科技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瞬捷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5.07/20210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洗餐具洗涤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鑫东工贸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鑫东工贸有限公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世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9.27/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bidi w:val="0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小标宋简体;黑体" w:hAnsi="方正小标宋简体;黑体" w:eastAsia="方正小标宋简体;黑体" w:cs="方正小标宋简体;黑体"/>
      <w:color w:val="000000"/>
      <w:sz w:val="44"/>
      <w:szCs w:val="44"/>
      <w:u w:val="none"/>
    </w:rPr>
  </w:style>
  <w:style w:type="character" w:styleId="Font71">
    <w:name w:val="font71"/>
    <w:basedOn w:val="Style14"/>
    <w:qFormat/>
    <w:rPr>
      <w:rFonts w:ascii="Calibri" w:hAnsi="Calibri" w:cs="Calibri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06:00Z</dcterms:created>
  <dc:creator>Administrator</dc:creator>
  <dc:description/>
  <dc:language>en-US</dc:language>
  <cp:lastModifiedBy>陈传刚</cp:lastModifiedBy>
  <dcterms:modified xsi:type="dcterms:W3CDTF">2022-06-10T08:0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B5EE4FBE94F528C50B3BE9E4EEFF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