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Style w:val="Font41"/>
          <w:lang w:bidi="ar"/>
        </w:rPr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rFonts w:eastAsia="方正小标宋简体;黑体"/>
          <w:lang w:eastAsia="zh-CN" w:bidi="ar"/>
        </w:rPr>
        <w:t>消防产品</w:t>
      </w:r>
      <w:r>
        <w:rPr>
          <w:rStyle w:val="Font41"/>
          <w:lang w:bidi="ar"/>
        </w:rPr>
        <w:t>产品质量监督抽查结果</w:t>
      </w:r>
    </w:p>
    <w:p>
      <w:pPr>
        <w:pStyle w:val="Normal"/>
        <w:widowControl/>
        <w:jc w:val="center"/>
        <w:textAlignment w:val="center"/>
        <w:rPr>
          <w:rStyle w:val="Font41"/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bidi="ar"/>
        </w:rPr>
      </w:pPr>
      <w:r>
        <w:rPr/>
      </w:r>
    </w:p>
    <w:p>
      <w:pPr>
        <w:pStyle w:val="Normal"/>
        <w:bidi w:val="0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2"/>
          <w:sz w:val="21"/>
          <w:szCs w:val="22"/>
          <w:lang w:val="en-US" w:eastAsia="zh-CN" w:bidi="ar-SA"/>
        </w:rPr>
      </w:r>
    </w:p>
    <w:tbl>
      <w:tblPr>
        <w:tblW w:w="1389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87"/>
        <w:gridCol w:w="1263"/>
        <w:gridCol w:w="1283"/>
        <w:gridCol w:w="1348"/>
        <w:gridCol w:w="1480"/>
        <w:gridCol w:w="1099"/>
        <w:gridCol w:w="1493"/>
        <w:gridCol w:w="811"/>
        <w:gridCol w:w="1519"/>
        <w:gridCol w:w="1440"/>
        <w:gridCol w:w="746"/>
      </w:tblGrid>
      <w:tr>
        <w:trPr>
          <w:trHeight w:val="7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抽查单位名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生产单位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商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等级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结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二道区闵兴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潍坊华宝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UWA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（瓶）体爆破试验、灭火剂检验（磷酸二氢铵含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二道区闵兴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沂市正友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友阳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-65-2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二道区闵兴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沂市正友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友阳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-65-2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鑫广威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雪山消防器材制造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雪山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鑫广威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雪山消防器材制造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雪山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新恒安物资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鼎梁消防科技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鼎梁消防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新恒安物资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鼎梁消防科技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梁氏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-65-2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消火栓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新恒安物资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鼎梁消防科技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梁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NJ65-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-11-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流水枪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新恒安物资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鼎梁消防科技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梁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Z3.5/7.5-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7-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吉晟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索辉照明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inF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昕飞宇（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H-BLZD-1LROEI3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Ⅲ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70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吉晟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索辉照明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inF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昕飞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H-ZFZD-E3WA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Ⅱ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40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吉晟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雪山消防器材制造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雪山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春城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三峡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ANX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-50-20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流水枪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洪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泉州市山青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Z3.5/7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8-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消火栓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洪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泉州市山青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太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NW65-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8-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海鑫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禾消防设备（辽宁）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禾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火剂检验（磷酸二氢铵含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金华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泉州闵弘消防设备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闵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inHon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-65-2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金华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辽源市万力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力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火剂检验（磷酸二氢铵含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二道区鑫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小榄镇永程电器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程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C-ZFZD-E3W-C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二道区鑫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小榄镇永程电器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程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C-BLZD-1LROEI3W-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南关区德利劳保用品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北洋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洋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农安镇全安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佐顿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D-BLZD-1LROEI3W-127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农安镇全安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佐顿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D-ZFZD-E3W-238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农安镇鹏安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敏华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敏华电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NV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-ZFZD-E5W11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0-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农安镇鹏安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敏华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敏华电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NV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-BLZD-1LROEI5WCB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9-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云星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连金龙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祥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1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云星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连金龙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祥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城西帝王消防器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消防器材制造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INL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城西帝王消防器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消防器材制造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INL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城西洪河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左向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向照明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-BLZD-1LROEI3W-B03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.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台区城西洪河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佛山市顺德区欣久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INJIU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欣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J-ZFZD-E3W-02A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Ⅲ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07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创新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井伦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井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INGLU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L-ZFZD-E3W-02C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-09-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功能试验、转换电压试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创新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杜克消防安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杜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永恒消防器材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州市三江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沱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oY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-65-2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永恒消防器材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北丽华消防设备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11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吉恒消防设备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吉恒消防设备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恒消防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吉恒消防设备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吉恒消防设备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恒消防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泰和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佛山市顺德区欣久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INJIU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欣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J-BLZD-I1ROE3W-01C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Ⅱ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04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建设街金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州市淮海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淮海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流水枪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建设街金安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州市三江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沱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Z3.5/7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恒泰消防器材销售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州市三江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沱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oY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-65-20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氨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恒泰消防器材销售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冠安照明科技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启成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A-ZFZD-E3W-2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功能试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流水枪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建设街乾毅消防器材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邮市潇鹏消防设备器材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潇鹏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Z3.5/7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.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建设街乾毅消防器材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东君照明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ONJ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君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J-BLZD-I1LROE1W-01A-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7-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志焱消防设备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佩安照明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UVE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富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-BLZD-I1LROE3W-111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志焱消防设备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启旺五金制造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启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&amp;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W-BLZD-1LROE2W-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通达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潍坊华宝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UWA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火剂检验（磷酸二氢铵含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通达消防器材商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佛山市顺德区韵圣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托尔普斯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-BLZD-I1LRE3W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站前街鼎盛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省赢鱼科技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赢鱼科技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E-BLZD-1LROEI3W-GS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新技术产业开发区新通瑞消防器材经销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连金龙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祥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8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级防火卷帘（双轨无机布基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金锐金属门窗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金锐金属门窗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FJ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00300-TF3-C2-S-2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制隔热防火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义川门业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义川门业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FM-1023-DKA1.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4/20211120-3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中电源集中控制型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博安消防设备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博安消防设备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铭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G-ZLJC-E1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09250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中电源集中控制型消防应急标志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博安消防设备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博安消防设备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铭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G-BLJC-2LREI1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02109250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宏达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龙成消防科技股份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薪新（含图形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Z/ABC4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应急照明灯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宏达消防器材经销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敏华电器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敏华电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NV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-ZFZD-E5W30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9-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提式干粉灭火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富汇劳务服务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北协鑫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协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IEXI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FCZ/ABC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衬里消防水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富汇劳务服务有限公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邮市东方消防器材有限公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-65-2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涤纶长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料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筑材料检验研究院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陈传刚</cp:lastModifiedBy>
  <dcterms:modified xsi:type="dcterms:W3CDTF">2022-06-10T06:5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B5EE4FBE94F528C50B3BE9E4EEF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