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Style w:val="Font41"/>
          <w:lang w:bidi="ar"/>
        </w:rPr>
      </w:pPr>
      <w:r>
        <w:rPr>
          <w:rStyle w:val="Font41"/>
          <w:lang w:bidi="ar"/>
        </w:rPr>
        <w:t>2021</w:t>
      </w:r>
      <w:r>
        <w:rPr>
          <w:rStyle w:val="Font41"/>
          <w:lang w:bidi="ar"/>
        </w:rPr>
        <w:t>年长春市</w:t>
      </w:r>
      <w:r>
        <w:rPr>
          <w:rStyle w:val="Font41"/>
          <w:rFonts w:eastAsia="方正小标宋简体;黑体"/>
          <w:u w:val="single"/>
          <w:lang w:eastAsia="zh-CN" w:bidi="ar"/>
        </w:rPr>
        <w:t>烟花爆竹</w:t>
      </w:r>
      <w:r>
        <w:rPr>
          <w:rStyle w:val="Font41"/>
          <w:lang w:bidi="ar"/>
        </w:rPr>
        <w:t>产品质量监督抽查结果</w:t>
      </w:r>
    </w:p>
    <w:p>
      <w:pPr>
        <w:pStyle w:val="Normal"/>
        <w:widowControl/>
        <w:jc w:val="center"/>
        <w:textAlignment w:val="center"/>
        <w:rPr>
          <w:rStyle w:val="Font41"/>
          <w:rFonts w:ascii="方正小标宋简体;黑体" w:hAnsi="方正小标宋简体;黑体" w:eastAsia="方正小标宋简体;黑体" w:cs="方正小标宋简体;黑体"/>
          <w:color w:val="000000"/>
          <w:kern w:val="0"/>
          <w:sz w:val="18"/>
          <w:szCs w:val="18"/>
          <w:lang w:bidi="ar"/>
        </w:rPr>
      </w:pPr>
      <w:r>
        <w:rPr/>
      </w:r>
    </w:p>
    <w:tbl>
      <w:tblPr>
        <w:tblW w:w="1467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517"/>
        <w:gridCol w:w="1464"/>
        <w:gridCol w:w="1347"/>
        <w:gridCol w:w="1282"/>
        <w:gridCol w:w="1416"/>
        <w:gridCol w:w="1297"/>
        <w:gridCol w:w="1416"/>
        <w:gridCol w:w="1282"/>
        <w:gridCol w:w="1268"/>
        <w:gridCol w:w="1046"/>
        <w:gridCol w:w="589"/>
      </w:tblGrid>
      <w:tr>
        <w:trPr>
          <w:trHeight w:val="7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抽查单位名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称生产单位名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称商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等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结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项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机构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姿多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缤纷世界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林源经贸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逗逗鞭炮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逗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  单筒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星光灿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林源经贸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逗逗鞭炮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逗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  单筒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逗逗礼炮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林源经贸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逗逗鞭炮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逗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  单筒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逗逗礼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林源经贸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逗逗鞭炮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逗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  单筒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好响开门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+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爆竹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林源经贸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中洲烟花集团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洲烟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  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1g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9.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中洲闪亮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林源经贸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中洲烟花集团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洲烟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  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啄木鸟大地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林源经贸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陵市华海出口烟花鞭炮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 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7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好响开门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+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爆竹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林源经贸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中洲烟花集团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洲烟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  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闪光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大林日杂烟花鞭炮商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颐和隆烟花集团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 单发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红日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大林日杂烟花鞭炮商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义学鞭炮烟花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义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5.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绿色安全引线，无明显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验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中华一片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大林日杂烟花鞭炮商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萍乡市汝南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牛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 单个含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验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验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装 特装大地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大林日杂烟花鞭炮商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醴陵市明达花炮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引火线非绿色安全引线，点火部位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简装 特装大地红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大林日杂烟花鞭炮商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醴陵市明达花炮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响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空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大林日杂烟花鞭炮商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瑾晨烟花贸易有限公司监制 浏阳市瑞祥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×146m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嘿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大林日杂烟花鞭炮商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义学鞭炮烟花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盈门全红银花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大林日杂烟花鞭炮商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义学鞭炮烟花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盈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王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喷花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鑫华烟花鞭炮批发有限责任公司铁北路销售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大瑶镇金盛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2.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接财神（爆竹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鑫华烟花鞭炮批发有限责任公司铁北路销售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醴陵市柏树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03.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时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灯双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空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鑫华烟花鞭炮批发有限责任公司铁北路销售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沙华瑞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牢固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制双响（升空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鑫华烟花鞭炮批发有限责任公司铁北路销售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饶阳县御红祥烟花爆竹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×150m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啄木鸟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鑫华烟花鞭炮批发有限责任公司铁北路销售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陵市龙塘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引火线非绿色安全引线，点火部位无明显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时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55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啄木鸟炮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鑫华烟花鞭炮批发有限责任公司铁北路销售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陵市浦口河泉众发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众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验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验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引火线非绿色安全引线，点火部位无明显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验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时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号啄木鸟红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鑫华烟花鞭炮批发有限责任公司铁北路销售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醴陵市富招花炮实业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8.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引火线非绿色安全引线，点火部位无明显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时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老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空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鑫华烟花鞭炮批发有限责任公司铁北路销售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华富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×125mm(φ18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装啄木鸟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吉庆烟花爆竹批发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金诚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挂 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牌发财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吉庆烟花爆竹批发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金诚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挂 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老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空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吉庆烟花爆竹批发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银天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φ24.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啄木鸟红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吉庆烟花爆竹批发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金诚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挂 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验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牢固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洋淀双响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空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吉庆烟花爆竹批发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北圣姑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φ22.5×118m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笛音彩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吉庆烟花爆竹批发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饶阳县众益礼花炮竹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笛音喜庆礼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吉庆烟花爆竹批发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官渡烟花集团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.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家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吉庆烟花爆竹批发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官渡烟花集团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恭喜发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松花江永喜烟花经销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顺发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2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恭喜发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松花江永喜烟花经销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跃龙烟花鞭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枝玉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松花江永喜烟花经销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太平桥三丰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财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幸福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祥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松花江永喜烟花经销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顺发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06.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结构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个筒体壁厚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老板发大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松花江永喜烟花经销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祥希鞭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 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装组合烟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松花江永喜烟花经销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太平桥三丰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啄木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松花江永喜烟花经销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祥希鞭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 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春雷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生活日用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金圆花炮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玲珑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生活日用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金圆花炮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笛音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生活日用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金圆花炮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喜蕾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生活日用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金圆花炮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花韵六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生活日用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亚太出口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富贵六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生活日用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亚太出口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闪光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生活日用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金园花炮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5.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轻舞飞扬 焰舞青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喷花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德天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金庄烟花鞭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彩童年 纯真时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面喷花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德天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金庄烟花鞭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赢家同类组合烟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德天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金刚山虎礼花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欢乐时光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德天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醴陵市富招花炮实业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闪光蕾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德天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颐和隆烟花集团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级啄木鸟（爆竹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德天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醴陵市龙塘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众诚迎财神（爆竹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德天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陵市浦口河泉众发出口花炮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田县众诚烟花爆竹有限公司监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制啄木鸟红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边平烟花爆竹有限责任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陵市五一花炮制造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华富工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神蕾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边平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山洲烟花有限责任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装啄木鸟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边平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祥希鞭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装啄木鸟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边平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祥希鞭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花开富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繁花似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年有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玉满堂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边平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金池出口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门红礼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边平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福乐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装啄木鸟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边平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祥希鞭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门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佳泰烟花经销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景升烟花制造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君泰烟花有限公司监制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快乐分享 （喷花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佳泰烟花经销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恒天飞鹰烟花制造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应心鞭炮烟花制造有限公司监制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g 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龙飞舞 流星花雨 组合烟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亿达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新彩虹烟花制作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11-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结构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个筒体壁厚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醇时代（喷花类（地面）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佳泰烟花经销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恒天飞鹰烟花制造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应心鞭炮烟花制造有限公司监制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g 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门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类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亿达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澧县吉星烟花鞭炮有限责任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11-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结构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个筒体壁厚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时尚范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{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喷花类（地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}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佳泰烟花经销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恒天飞鹰烟花制造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浏阳市利通烟花有限公司监制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个药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g 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红遍天（爆竹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亿达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先发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10-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彩三分钟 （组合喷花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佳泰烟花经销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中洲烟花集团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洲烟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发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门红（爆竹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亿达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陵市利民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12-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牢固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震天蕾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佳泰烟花经销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景升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啄木鸟红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亿达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先发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11-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绚丽多姿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佳泰烟花经销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天使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啄木鸟菊花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宇庆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兴益泰出口烟花制作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引火线非绿色安全引线，点火部位无明显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验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时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富满堂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宏伟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家乐烟花制作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12-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啄木鸟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宇庆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兴益泰出口烟花制作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牢固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富贵礼炮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宏伟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艳阳天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10-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花开富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宇庆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长盛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5.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宏伟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明利来鞭炮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12-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逗逗礼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宇庆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逗逗鞭炮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9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花开富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宇庆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长盛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啄木鸟（爆竹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宏伟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玲珑鞭炮烟花制造有限公司生产     江西省金溪仁和花炮有限公司监制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+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财进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宇庆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陵佳欣鞭炮烟花制造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陵市东凰烟花鞭炮有限公司监制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头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8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鞭炮粒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粒 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c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爆竹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宏伟烟花爆竹有限责任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栗县六合塘花炮厂制造    上栗县志宇花炮制造有限公司监制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牢固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闪光钛花蕾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台区浴乐日用杂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颐和隆烟花集团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闪光蕾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台区浴乐日用杂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颐和隆烟花集团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闪光蕾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台区浴乐日用杂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颐和隆烟花集团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火树银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星兰吐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彩色椰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丝银柳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台区浴乐日用杂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牛石出口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结构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个筒体壁厚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制足头大地红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台区浴乐日用杂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醴陵市龙塘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引火线非绿色安全引线，点火部位无明显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时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制足头大地红（爆竹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台区浴乐日用杂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醴陵市龙塘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绿色安全引线，无明显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时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制足头啄木鸟（爆竹类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台区浴乐日用杂品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醴陵市龙塘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绿色安全引线，无明显标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燃时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祥如意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双阳区龙盛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浏阳市官渡烟花集团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璀璨星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双阳区龙盛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逗逗鞭炮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.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逗逗礼炮（组合烟花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双阳区龙盛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逗逗鞭炮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逗逗礼炮（组合烟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双阳区龙盛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逗逗鞭炮烟花制造有限公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5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制啄木鸟红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双阳区龙盛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陵市华富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制啄木鸟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双阳区龙盛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陵市华富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制啄木鸟红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双阳区龙盛烟花爆竹有限公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醴陵市华富出口花炮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引燃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火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火部位无明显标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腾翔产品质量检测有限公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bidi w:val="0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ind w:firstLine="361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00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小标宋简体;黑体" w:hAnsi="方正小标宋简体;黑体" w:eastAsia="方正小标宋简体;黑体" w:cs="方正小标宋简体;黑体"/>
      <w:color w:val="000000"/>
      <w:sz w:val="44"/>
      <w:szCs w:val="44"/>
      <w:u w:val="none"/>
    </w:rPr>
  </w:style>
  <w:style w:type="character" w:styleId="Font71">
    <w:name w:val="font71"/>
    <w:basedOn w:val="Style14"/>
    <w:qFormat/>
    <w:rPr>
      <w:rFonts w:ascii="Calibri" w:hAnsi="Calibri" w:cs="Calibri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方正小标宋简体;黑体" w:hAnsi="方正小标宋简体;黑体" w:eastAsia="方正小标宋简体;黑体" w:cs="方正小标宋简体;黑体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方正小标宋简体;黑体" w:hAnsi="方正小标宋简体;黑体" w:eastAsia="方正小标宋简体;黑体" w:cs="方正小标宋简体;黑体"/>
      <w:i w:val="false"/>
      <w:iCs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06:00Z</dcterms:created>
  <dc:creator>Administrator</dc:creator>
  <dc:description/>
  <dc:language>en-US</dc:language>
  <cp:lastModifiedBy>陈传刚</cp:lastModifiedBy>
  <dcterms:modified xsi:type="dcterms:W3CDTF">2022-06-10T07:4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B5EE4FBE94F528C50B3BE9E4EEFF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